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SS KHLP Lesson Plan - Sk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des </w:t>
      </w:r>
    </w:p>
    <w:p>
      <w:pPr>
        <w:pStyle w:val="Normal"/>
        <w:numPr>
          <w:ilvl w:val="0"/>
          <w:numId w:val="10"/>
        </w:numPr>
        <w:rPr/>
      </w:pPr>
      <w:r>
        <w:rPr/>
        <w:t>TSS Skype.pptx</w:t>
      </w:r>
    </w:p>
    <w:p>
      <w:pPr>
        <w:pStyle w:val="Normal"/>
        <w:numPr>
          <w:ilvl w:val="0"/>
          <w:numId w:val="10"/>
        </w:numPr>
        <w:rPr/>
      </w:pPr>
      <w:r>
        <w:rPr/>
        <w:t>TSS Phone and ADSL Plans.pptx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/>
        <w:t xml:space="preserve">Take netbook </w:t>
      </w:r>
      <w:r>
        <w:rPr>
          <w:sz w:val="32"/>
        </w:rPr>
        <w:t xml:space="preserve">and </w:t>
      </w:r>
      <w:r>
        <w:rPr>
          <w:b/>
          <w:sz w:val="32"/>
        </w:rPr>
        <w:t>headphones</w:t>
      </w:r>
    </w:p>
    <w:p>
      <w:pPr>
        <w:pStyle w:val="Normal"/>
        <w:numPr>
          <w:ilvl w:val="0"/>
          <w:numId w:val="5"/>
        </w:numPr>
        <w:rPr/>
      </w:pPr>
      <w:r>
        <w:rPr/>
        <w:t>HO Skype Handout – TSS Course.doc</w:t>
      </w:r>
    </w:p>
    <w:p>
      <w:pPr>
        <w:pStyle w:val="Normal"/>
        <w:numPr>
          <w:ilvl w:val="0"/>
          <w:numId w:val="5"/>
        </w:numPr>
        <w:rPr/>
      </w:pPr>
      <w:r>
        <w:rPr/>
        <w:t>HO TSS Install and operate Skype.docx</w:t>
      </w:r>
    </w:p>
    <w:p>
      <w:pPr>
        <w:pStyle w:val="Normal"/>
        <w:numPr>
          <w:ilvl w:val="0"/>
          <w:numId w:val="5"/>
        </w:numPr>
        <w:rPr/>
      </w:pPr>
      <w:r>
        <w:rPr/>
        <w:t>2 small Compaq laptops, front and back rows, near end, with Skype installed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 &amp; 3 Skype Us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/>
            </w:pPr>
            <w:r>
              <w:rPr/>
              <w:t>Free Skype – Skype call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/>
            </w:pPr>
            <w:r>
              <w:rPr/>
              <w:t>Calls can be any of text / audio / vide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/>
            </w:pPr>
            <w:r>
              <w:rPr/>
              <w:t>Great to contact distant relatives &amp; friend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/>
            </w:pPr>
            <w:r>
              <w:rPr/>
              <w:t>Prepay or Subscribe to: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Create group call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Share desktop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Mobiles / landlines in 50 countries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the Skype screen. Point ou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on who is logged i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to call landlines &amp; mobil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to add a conta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to make a video or audio ca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tions during a ca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chat window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ke pre-arranged video call to demo system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how to add a conta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me, SkypeID (best) or email used when creating Skype a/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 send a request. They have to accep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ir status is a question mark until they accept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 how to login on datapro. Use Skype Trainer a/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t senior to do. Use Student1 and student 2 accou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mo voice call. Then add vide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mo chat panel; smileys.  (Speech cloud icon, left corner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mo sending a lin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oup calls – drag one onto the other.  Or More when answering and ‘add to conference’. Or ‘+’ symbol and ‘Add people to this conferen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‘</w:t>
            </w:r>
            <w:r>
              <w:rPr/>
              <w:t>+’ Share scree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 Downsid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>Other person has to be a Skype us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>It uses your monthly GB allow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 xml:space="preserve">Costs to call landlines or mobil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>You can’t call 000 or emergency numb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er ID shows as ‘Overseas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light delay before conversation star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 Skype Alternativ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time, Google Chat, FB, etc etc just google for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 How to use Skyp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Use on PC, smartphone, tablet, skype ph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Download and install Skyp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Create a Skype account</w:t>
            </w:r>
          </w:p>
          <w:p>
            <w:pPr>
              <w:pStyle w:val="Normal"/>
              <w:ind w:left="360" w:hanging="0"/>
              <w:rPr/>
            </w:pPr>
            <w:r>
              <w:rPr/>
              <w:t>(Or use a Microsoft or Facebook accoun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Ask fellow Skype user to be a conta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Call the Skype user (after they agre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Call can be any mix of chat / audio/ vide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/>
            </w:pPr>
            <w:r>
              <w:rPr/>
              <w:t>Can also ring landlines / mobiles. Prepaid or on a plan (subscrip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 Skype Privac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rPr/>
            </w:pPr>
            <w:r>
              <w:rPr/>
              <w:t>Contact has to agree to be a contac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rPr/>
            </w:pPr>
            <w:r>
              <w:rPr/>
              <w:t>You can set your statu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rPr/>
            </w:pPr>
            <w:r>
              <w:rPr/>
              <w:t>You can block caller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rPr/>
            </w:pPr>
            <w:r>
              <w:rPr/>
              <w:t>You can turn your webcam off anytim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rPr/>
            </w:pPr>
            <w:r>
              <w:rPr/>
              <w:t>Skype can auto start with Windows. Or no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5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6" w:leader="none"/>
        </w:tabs>
        <w:rPr/>
      </w:pPr>
      <w:r>
        <w:rPr/>
        <w:t>Slide set – TSS Phone and ADSL Plans.pptx</w:t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2 Supplier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720" w:leader="none"/>
              </w:tabs>
              <w:rPr/>
            </w:pPr>
            <w:r>
              <w:rPr/>
              <w:t>Physical Provider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Telstra (exchanges plus ‘the last mile’)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Optu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Vodapho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720" w:leader="none"/>
              </w:tabs>
              <w:rPr/>
            </w:pPr>
            <w:r>
              <w:rPr/>
              <w:t>Onseller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Everyone else, AAPT, Dodo, Virgin, Amaysim, Dodo, iiNet, Aldi, TPG, Southern Phone etc 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3 Connection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/>
            </w:pPr>
            <w:r>
              <w:rPr/>
              <w:t>POTS (Plain Old Telephone System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/>
            </w:pPr>
            <w:r>
              <w:rPr/>
              <w:t>Mobile Phon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/>
            </w:pPr>
            <w:r>
              <w:rPr/>
              <w:t>Satellite Phon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/>
            </w:pPr>
            <w:r>
              <w:rPr/>
              <w:t>VOIP (Voice Over Internet Protoco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4 VOI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oice </w:t>
            </w:r>
            <w:r>
              <w:rPr>
                <w:b/>
                <w:bCs/>
              </w:rPr>
              <w:t>O</w:t>
            </w:r>
            <w:r>
              <w:rPr/>
              <w:t xml:space="preserve">ver </w:t>
            </w:r>
            <w:r>
              <w:rPr>
                <w:b/>
                <w:bCs/>
              </w:rPr>
              <w:t>I</w:t>
            </w:r>
            <w:r>
              <w:rPr/>
              <w:t xml:space="preserve">nternet </w:t>
            </w:r>
            <w:r>
              <w:rPr>
                <w:b/>
                <w:bCs/>
              </w:rPr>
              <w:t>P</w:t>
            </w:r>
            <w:r>
              <w:rPr/>
              <w:t>rotoco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rPr/>
            </w:pPr>
            <w:r>
              <w:rPr/>
              <w:t>Hardware phone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only require internet connectio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Are more expensive ($70 +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rPr/>
            </w:pPr>
            <w:r>
              <w:rPr/>
              <w:t xml:space="preserve">Software phones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need computer running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Are cheap (free - $20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rPr/>
            </w:pPr>
            <w:r>
              <w:rPr/>
              <w:t>Skype, Facetime use VOI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 Internet Connection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ADSL, ADSL 2, ADSL 2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Wireless – 3G, 4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Dial Up (old, slow) - r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Naked DSL – no line rental, restricted are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Satellite – expensive, restricted, del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Coaxial cable – restricted are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/>
              <w:t>NBN Fibre – we drea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SL / Wireless Internet Pluses and Minu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9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09"/>
        <w:gridCol w:w="4385"/>
      </w:tblGrid>
      <w:tr>
        <w:trPr>
          <w:trHeight w:val="523" w:hRule="atLeast"/>
        </w:trPr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SL Pluses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SL Minuses</w:t>
            </w:r>
          </w:p>
        </w:tc>
      </w:tr>
      <w:tr>
        <w:trPr>
          <w:trHeight w:val="2491" w:hRule="atLeast"/>
        </w:trPr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sually cheapest $/GB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sually fastest spe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ower cost if bundled with phon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ultiple devices can connec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dem/router = network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eeds a phone line in good conditio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ine rental cos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ntrac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peed depends on locatio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pfront connection cost (~$90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y need to buy a modem/route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stricted to house and y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59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55"/>
        <w:gridCol w:w="4339"/>
      </w:tblGrid>
      <w:tr>
        <w:trPr>
          <w:trHeight w:val="567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reless Pluses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reless Minuses</w:t>
            </w:r>
          </w:p>
        </w:tc>
      </w:tr>
      <w:tr>
        <w:trPr>
          <w:trHeight w:val="2646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bil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ow upfront cos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get pre or post pai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-paid = no contr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ltiple devices ‘can’ connect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arer $/GB, particularly cheap pla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ract if post pai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ed depends on distance to cell tower, traffic on that cell, weat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get ‘bill shock’ if quota exceed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y need to buy a mod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-paid: Use, top up or loo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et &amp; Phone ‘Comparison’ sites</w:t>
      </w:r>
    </w:p>
    <w:p>
      <w:pPr>
        <w:pStyle w:val="Normal"/>
        <w:rPr/>
      </w:pPr>
      <w:r>
        <w:rPr/>
        <w:t>Be aware that many do not cover all suppliers and are thus biased toward certain suppliers.</w:t>
      </w:r>
    </w:p>
    <w:p>
      <w:pPr>
        <w:pStyle w:val="Normal"/>
        <w:numPr>
          <w:ilvl w:val="0"/>
          <w:numId w:val="15"/>
        </w:numPr>
        <w:rPr/>
      </w:pPr>
      <w:hyperlink r:id="rId2">
        <w:r>
          <w:rPr>
            <w:rStyle w:val="InternetLink"/>
          </w:rPr>
          <w:t>www.youcompare.com.au</w:t>
        </w:r>
      </w:hyperlink>
    </w:p>
    <w:p>
      <w:pPr>
        <w:pStyle w:val="Normal"/>
        <w:numPr>
          <w:ilvl w:val="0"/>
          <w:numId w:val="15"/>
        </w:numPr>
        <w:rPr/>
      </w:pPr>
      <w:hyperlink r:id="rId3">
        <w:r>
          <w:rPr>
            <w:rStyle w:val="InternetLink"/>
          </w:rPr>
          <w:t>www.whistleout.com.au/MobilePhones</w:t>
        </w:r>
      </w:hyperlink>
    </w:p>
    <w:p>
      <w:pPr>
        <w:pStyle w:val="Normal"/>
        <w:numPr>
          <w:ilvl w:val="0"/>
          <w:numId w:val="15"/>
        </w:numPr>
        <w:rPr/>
      </w:pPr>
      <w:hyperlink r:id="rId4">
        <w:r>
          <w:rPr>
            <w:rStyle w:val="InternetLink"/>
          </w:rPr>
          <w:t>www.ozcompare.com.au/phonesandplans</w:t>
        </w:r>
      </w:hyperlink>
    </w:p>
    <w:p>
      <w:pPr>
        <w:pStyle w:val="Normal"/>
        <w:numPr>
          <w:ilvl w:val="0"/>
          <w:numId w:val="15"/>
        </w:numPr>
        <w:rPr/>
      </w:pPr>
      <w:hyperlink r:id="rId5">
        <w:r>
          <w:rPr>
            <w:rStyle w:val="InternetLink"/>
          </w:rPr>
          <w:t>www.phonechoice.com.au</w:t>
        </w:r>
      </w:hyperlink>
    </w:p>
    <w:p>
      <w:pPr>
        <w:pStyle w:val="Normal"/>
        <w:numPr>
          <w:ilvl w:val="0"/>
          <w:numId w:val="15"/>
        </w:numPr>
        <w:rPr/>
      </w:pPr>
      <w:hyperlink r:id="rId6">
        <w:r>
          <w:rPr>
            <w:rStyle w:val="InternetLink"/>
          </w:rPr>
          <w:t>www.comms.iselect.com.au/broadband</w:t>
        </w:r>
      </w:hyperlink>
    </w:p>
    <w:p>
      <w:pPr>
        <w:pStyle w:val="Normal"/>
        <w:numPr>
          <w:ilvl w:val="0"/>
          <w:numId w:val="15"/>
        </w:numPr>
        <w:rPr/>
      </w:pPr>
      <w:hyperlink r:id="rId7">
        <w:r>
          <w:rPr>
            <w:rStyle w:val="InternetLink"/>
          </w:rPr>
          <w:t>www.plancrunch.com.au</w:t>
        </w:r>
      </w:hyperlink>
    </w:p>
    <w:p>
      <w:pPr>
        <w:pStyle w:val="Normal"/>
        <w:numPr>
          <w:ilvl w:val="0"/>
          <w:numId w:val="15"/>
        </w:numPr>
        <w:rPr/>
      </w:pPr>
      <w:hyperlink r:id="rId8">
        <w:r>
          <w:rPr>
            <w:rStyle w:val="InternetLink"/>
          </w:rPr>
          <w:t>www.moneysavingaussie.com</w:t>
        </w:r>
      </w:hyperlink>
    </w:p>
    <w:p>
      <w:pPr>
        <w:pStyle w:val="Normal"/>
        <w:numPr>
          <w:ilvl w:val="0"/>
          <w:numId w:val="15"/>
        </w:numPr>
        <w:rPr/>
      </w:pPr>
      <w:r>
        <w:rPr/>
        <w:t>bc.whirlpool.net.au/bc/?action=search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11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249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compare.com.au/" TargetMode="External"/><Relationship Id="rId3" Type="http://schemas.openxmlformats.org/officeDocument/2006/relationships/hyperlink" Target="http://www.whistleout.com.au/MobilePhones" TargetMode="External"/><Relationship Id="rId4" Type="http://schemas.openxmlformats.org/officeDocument/2006/relationships/hyperlink" Target="http://www.ozcompare.com.au/phonesandplans" TargetMode="External"/><Relationship Id="rId5" Type="http://schemas.openxmlformats.org/officeDocument/2006/relationships/hyperlink" Target="http://www.phonechoice.com.au/" TargetMode="External"/><Relationship Id="rId6" Type="http://schemas.openxmlformats.org/officeDocument/2006/relationships/hyperlink" Target="http://www.comms.iselect.com.au/broadband" TargetMode="External"/><Relationship Id="rId7" Type="http://schemas.openxmlformats.org/officeDocument/2006/relationships/hyperlink" Target="http://www.plancrunch.com.au/" TargetMode="External"/><Relationship Id="rId8" Type="http://schemas.openxmlformats.org/officeDocument/2006/relationships/hyperlink" Target="http://www.moneysavingaussie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9:00Z</dcterms:created>
  <dc:creator>Keith</dc:creator>
  <dc:description/>
  <cp:keywords/>
  <dc:language>en-US</dc:language>
  <cp:lastModifiedBy>Keith</cp:lastModifiedBy>
  <cp:lastPrinted>2014-03-16T13:39:00Z</cp:lastPrinted>
  <dcterms:modified xsi:type="dcterms:W3CDTF">2014-03-16T02:42:00Z</dcterms:modified>
  <cp:revision>17</cp:revision>
  <dc:subject/>
  <dc:title/>
</cp:coreProperties>
</file>